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230"/>
        <w:gridCol w:w="1325"/>
        <w:gridCol w:w="2131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ΠΙΝΑΚΑΣ ΣΥΜΜΟΡΦΩΣΗΣ ΤΕΧΝΙΚΩΝ ΠΡΟΔΙΑΓΡΑΦΩ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ΤΕΧΝΙΚΗ ΠΡΟΔΙΑΓΡΑΦ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ΑΙΤΗΣ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ΑΝΤΗΣ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ΠΟΜΠΗ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) Ηλεκτρονικοί υπολογιστέ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εξεργαστής γραφείου Desktop θυρίδα 1151 ακίδων, 4 πυρήνων τουλάχιστον με συχνότητα λειτουργίας τουλάχιστον 3.6 GHz και μνήμη cache τουλάχιστον 6 ΜΒ• Δίσκος τεχνολογίας SSD, SATA III, τουλάχιστον 240GB • Μνήμη DDR4, 8GB, &gt;=2400MHz • Onboard κάρτες γραφικών (τουλάχιστον VGA &amp; HDMI που υποστηρίζει ανάλυση τουλάχιστον 1900 χ 1200)/ ήχου, 1 τουλάχιστον πρόσθετη ελεύθερη θέση εισαγωγής μνήμης RAM, δίκτυο: 100/1000 mbps  • Εσωτερικό DVD-R • Τροφοδοτικό τουλάχιστον 450Watt, τουλάχιστον 3 SATA connector • προεγκατεστημένο WINDOWS 64 bit στην έκδοση 10 professional (ή νεότερη) στην ελληνική γλώσσα που να συνοδεύεται από την επίσημη άδεια χρήσης (ετικέτα γνήσιου λογισμικού της Microsoft ή πιστοποιητικό αυθεντικότητας) • Κουτί /USB 3.0 θύρες 2 μπροστά - 2 πίσω • Εγγύηση τουλάχιστον τριών (3) ετών με παραλαβή του Η/Υ από το γραφείο εγκατάσταση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)Οθόνες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γώνιος οθόνης &gt;=23.8 inch - Αναλογία πλάτους/ύψους : 16: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PS-backlit LCD monitor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άλυση: τουλάχιστον Full HD (1080p) 1920 x 1080 στα 60 Hz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τίθεση &gt;= 1000:1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ωτεινότητα &gt;=250cd/m2, χρόνος απόκρισης &lt; 5ms, γωνία θέασης &gt; 170 de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i glar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ύρες εισόδου: VGA, HD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σωματωμένα ηχεια, ενσωματωμένο τροδοτικό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)Ποντίκια Η/Υ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cab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&gt;=1.8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ensor type. Optical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solution. 800 dp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rame rate. 3000 fps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crolling : Yes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)Πληκτρολόγια Η/Υ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cab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&gt;=1.8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Window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7,8,10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compatible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ονομικά πόδια ανύψω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ήκτρα ειδικών λειτουργιών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άσματα χαμηλού θορύβου στα πλήκτρα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)Σαρωτές (scanner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νδεσιμότητα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.0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igab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θέσιμες λειτουργίες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άρωση σε φάκελο δικτύου, σάρωση σε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T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Αποστολή σάρωσης μέσω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έγιστο μέγεθος εγγράφου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6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97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πτική Ανάλυση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p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άρωση διπλής όψης: ΝΑ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υχνία/πηγή φωτός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ED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έγιστη ταχυτητα ασπρόμαυρης σάρω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p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έγιστη ταχυτητα Έγχρωμης σάρω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p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ύκλος εργασιών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0 σαρώσεις / ημέρα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στηριζόμενοι τύποι αρχείων εξόδου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M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I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JPE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IF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D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TF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X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P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O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L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LS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PT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HTM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P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υμβατότητα με προτυπα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WAI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στηριζόμενοι τύποι εγγράφου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πλό χαρτί, κάρτα επισκέπτη, πλαστικοποιημένη κάρτα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ύπος τροφοδότη εγγράφων: Αυτόματο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ητικότητα τροφοδότη εγγράφων: 80 φύλλα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Υποστηριζόμενα λειτουργικά συστήματα: </w:t>
            </w:r>
            <w:r>
              <w:rPr>
                <w:rFonts w:cs="Calibri" w:ascii="Calibri" w:hAnsi="Calibri"/>
                <w:lang w:val="en-US"/>
              </w:rPr>
              <w:t>Microsof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Window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XP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lang w:val="en-US"/>
              </w:rPr>
              <w:t>Vista</w:t>
            </w:r>
            <w:r>
              <w:rPr>
                <w:rFonts w:cs="Calibri" w:ascii="Calibri" w:hAnsi="Calibri"/>
              </w:rPr>
              <w:t xml:space="preserve"> / 7 / 8 /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)Εκτυπωτέ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ύπο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s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ώμα Μονόχρωμο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έγεθος Χαρτιού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6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Συμβατότητα : Mac, Window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ΔυνατότητεςMobile Printing Capabilit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υνδεσιμότητα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therne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S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ύτητα μονόχρωμης εκτύπωσης &gt; 35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p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uple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rin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υτόματο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έγιστη Ανάλυση 6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60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P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) Σκληροί Δίσκοι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SD, SATA III, 2.5", 256G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ad Speed &gt;= 500MB/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Write Speed &gt;= 500MB/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) Σκληροί Δίσκοι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D, SATA III, 3.5", 2TB, ταχύτητα περιστροφής&gt;=7200rp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) Σκληροί Δίσκοι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3.0, HDD, SATA III, 2.5", 1TB, ταχύτητα περιστροφής&gt;=7200rp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) Σκληροί Δίσκοι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D, SATA III, 3.5", 4TB, χρήση NAS, ταχύτητα περιστροφής&gt;=5400rp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1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κληροί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ίσκοι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P 653960-001, 300GB hot-plug dual-port SAS hard disk drive - 6Gb/sec transfer rate, 15,000 RPM, 2.5-inch small form factor (SFF), Enterprise, SmartDrive Carrier (SC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2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κληροί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ίσκοι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ELL 342-5359 3TB 7.2K RPM 6Gbps 3.5in SAS Hard Drive for PowerEdge Server T6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γγύηση &gt;=2 έτ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3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Μνήμες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DR3, 2GB Dimm Desktop, Frequency 1333MH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4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ικτυακά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witch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Gigabit Switch 24 ethernet port + 1 SFP port 100/1000, Layer 2 Unmanaged, ταχύτητα μεταγωγής &gt;= 48Gbps, rackab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5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ικτυακά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wit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 base-fx SFP tranceiver, LC duplex, 1310nm-2k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16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ικτυακά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wit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000 base-sx SFP tranceiver, LC duplex, 850nm-550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)Τροφοδοτικά Η/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ΤΧ, &gt;=4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πιστοποίηση 8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lu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ουλάχιστον εγγύηση &gt;= 1 έτο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8)Καλώδια δικτύο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λώδιο δικτύο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T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at</w:t>
            </w:r>
            <w:r>
              <w:rPr>
                <w:rFonts w:cs="Calibri" w:ascii="Calibri" w:hAnsi="Calibri"/>
                <w:sz w:val="22"/>
                <w:szCs w:val="22"/>
              </w:rPr>
              <w:t>6 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9)Καλώδια δικτύο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λώδιο δικτύο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T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at</w:t>
            </w:r>
            <w:r>
              <w:rPr>
                <w:rFonts w:cs="Calibri" w:ascii="Calibri" w:hAnsi="Calibri"/>
                <w:sz w:val="22"/>
                <w:szCs w:val="22"/>
              </w:rPr>
              <w:t>6 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0)Καλώδια δικτύο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λώδιο δικτύο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T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at</w:t>
            </w:r>
            <w:r>
              <w:rPr>
                <w:rFonts w:cs="Calibri" w:ascii="Calibri" w:hAnsi="Calibri"/>
                <w:sz w:val="22"/>
                <w:szCs w:val="22"/>
              </w:rPr>
              <w:t>6 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)Καλώδια δικτύ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λώδιο δικτύο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T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at</w:t>
            </w:r>
            <w:r>
              <w:rPr>
                <w:rFonts w:cs="Calibri" w:ascii="Calibri" w:hAnsi="Calibri"/>
                <w:sz w:val="22"/>
                <w:szCs w:val="22"/>
              </w:rPr>
              <w:t>6 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)Καλώδια δικτύ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λώδιο δικτύο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T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at</w:t>
            </w:r>
            <w:r>
              <w:rPr>
                <w:rFonts w:cs="Calibri" w:ascii="Calibri" w:hAnsi="Calibri"/>
                <w:sz w:val="22"/>
                <w:szCs w:val="22"/>
              </w:rPr>
              <w:t>6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3)Καλώδια δικτύου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ώδιο δικτύου UTP Cat6 0.5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4)Καλώδιο οπτικής ίνα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ώδιο οπτικής ίνας μήκους 2 μέτρων με ακροδέκτες LC &amp; ST, duplex 62.5/1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)Καλώδιο οπτικής ίνα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ώδιο οπτικής ίνας μήκους 2 μέτρων με ακροδέκτες LC &amp; SC, duplex 62.5/1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)Καλώδιο σύνδεσης Η/Υ με οθόνη HDMI &gt;=2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27)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B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ti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B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tick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, 6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B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SB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3.0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eading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peed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&gt; 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B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ec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εγγύηση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&gt; 3</w:t>
            </w:r>
            <w:r>
              <w:rPr>
                <w:rFonts w:cs="Calibri" w:ascii="Calibri" w:hAnsi="Calibri"/>
                <w:sz w:val="22"/>
                <w:szCs w:val="22"/>
              </w:rPr>
              <w:t>έτ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8)Μπαταρίες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P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λικό κυψελών: Μόλυβδο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άση: 2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ωρητικότητα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: 3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W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@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i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at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1.6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er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el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Μεγ. Ρεύμα Εκφόρτισης: 1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ec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Εσωτ. Αντίσταση: 19.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2"/>
              </w:rPr>
              <w:t>Ω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γ. Ρεύμα φόρτισης: 3.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Ακροδέκτες: F2 -Faston Tab25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5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6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9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γγύηση &gt;=1 έτο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)Δικτυακή Μονάδα Αποθήκευ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τεχνικά χαρακτηριστικά όπως αναλυτικά αναφέρονται στο τεχνικό παράρτημα προδιαγραφών της αναλυτικής διακήρυξη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)Δικτυακή Μονάδα Αποθήκευ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τεχνικά χαρακτηριστικά όπως αναλυτικά αναφέρονται στο τεχνικό παράρτημα προδιαγραφών της αναλυτικής διακήρυξη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alibri" w:ascii="Calibri" w:hAnsi="Calibri"/>
              </w:rPr>
              <w:t>ΝΑ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el-GR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7:00Z</dcterms:created>
  <dc:creator>kpapadelou</dc:creator>
  <dc:description/>
  <cp:keywords/>
  <dc:language>en-US</dc:language>
  <cp:lastModifiedBy>kpapadelou</cp:lastModifiedBy>
  <dcterms:modified xsi:type="dcterms:W3CDTF">2020-02-25T07:26:00Z</dcterms:modified>
  <cp:revision>20</cp:revision>
  <dc:subject/>
  <dc:title>ΤΕΧΝΙΚΗ ΠΡΟΔΙΑΓΡΑΦΗ</dc:title>
</cp:coreProperties>
</file>